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1692110818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845764771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70274926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276321421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9423563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1273875255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